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чень норматив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авовых актов, принятия, изменения, отмены которых потребует принятие Постановления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Абашев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района Хворостянский Самарской «О внесении изменений в порядок формировани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дения и обязательного опубликования переч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имущества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Абашев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воростянский Самарской области» 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постановлени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Абашев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ниципального района Хворостянский Самарской №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2019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Об утверждении порядка формирования, ведения и обязательного опубликования перечня муниципального имущества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Абашев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ниципального района Хворостянский Самарской области »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рядок формирования, ведения и обязательного опубликования перечня муниципального имущества сельского поселения Абашево муниципального района Хворостянский Самарской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</w:t>
      </w:r>
    </w:p>
    <w:p>
      <w:pPr>
        <w:pStyle w:val="Normal"/>
        <w:tabs>
          <w:tab w:val="clear" w:pos="708"/>
          <w:tab w:val="left" w:pos="5727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башево</w:t>
        <w:tab/>
        <w:t>Г.А. Шабав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07:59:00Z</dcterms:created>
  <dc:creator>info@v-adm.ru</dc:creator>
  <dc:description/>
  <cp:keywords/>
  <dc:language>en-US</dc:language>
  <cp:lastModifiedBy>ab</cp:lastModifiedBy>
  <dcterms:modified xsi:type="dcterms:W3CDTF">2020-11-24T11:38:00Z</dcterms:modified>
  <cp:revision>9</cp:revision>
  <dc:subject/>
  <dc:title>Перечень нормативных правовых актов, принятия, изменения, отмены которых потребует принятие Постановления Администрации муниципального района Большечерниговский «Об утверждении порядка предоставления в 2017 – 2019 годах субсидий сельскохозяйственным т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